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WSECURE.EX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CURE.EXE together with SECURE.EXE form a unique security syst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ystems compress data, and some encode a password in the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cutable file. There are many ways to try and protect you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file is at all accessible then its security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password encrypted files protected from VIRUS att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BIOS encoded passwords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t if someone disconnects your PC battery for a few minutes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and anyone can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CURE.EXE and SECURE.EXE protect your files at the hardware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system file structure in such a way that it m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. DOS, DOS system commands ( &gt; interrupt 0x20 and BIOS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certain things. One of which is that files are saved a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y are not, DOS can't cope with them. If they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's can't cope with them, because there are no easy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pair work at the DMA level. This is not always desir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e mill programs, but neither is losing your data to would be th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, or mal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pair will secure individual files and directorie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or its partitions. SECURE.EXE rewrites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and password 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y does this mat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ell DOS comes packed with many low-level programs (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) that allow high level programs to access files 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ne of them inherently work with files that are lower c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rmally only accomplished below the BIOS level an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that allow UNERASE/UNDELETE 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someone get my password wit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t is unlikely. First, many of programs (e.g. Norton Utilities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oneone to do so are encryptable too, secondly,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ose types of progrsams from your PC, finally,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omeone new where to look the PASSWORD itself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EXE has been tested on diskette drives and hard driv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megabytes with mulitple partitions. The current version is deis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 single physical hard drive with multiple partitions.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tested from a DOS prompt running under WINDOW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or directory is SECURE, it become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uming to gain access without the password. SEC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cure, unsecure a password, and change a passwor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CURE.EXE is a Windows overlay written in Visual Basic (thi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). The interface program was designed to make it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work s constitute a ShareWare package. They interface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erfect, but I am certainly willing to conside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WSECURE.EXE, SECURE.EXE, and VBRUN300.DLL are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ch in the same directory (a good place would be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SECURE.E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xecute it from the DOS prompt if you ha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ecute from Windows with &lt;Alt&gt;-&lt;F&gt;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s pretty intuitiv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ECURE.EXE withou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drive:\[path\...\]filename.ext /S | /U | /C [/P: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mit the [path] portion of the PathNam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ecure a directory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nsecure a directory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change the password of a secur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P:password] is optional. If you omit the passwor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cure will prompt you for one. The latter is the saf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almost any valid ASCII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SECURE and SECURE. Provide a complete set to friends, neighb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. If you find SECURE.EXE useful register each copy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95 U.S. WSECURE.EXE and SECURE.EXE are Shareware and in no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CompuServe On-Lin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9 Pimlico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os, MI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ed with the Association of Shareware Professional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bove address, On-Line @70353,2711, or by phone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517) 347-7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ladly consider customized software or provide support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ttempts to protect your data in a NEW way and as thoroug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owever, there is no substitute for safe comput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WSECURE or ATTRIB.EXE to set the Read-Only, System,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of a file or directory before or during the SECUR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cking up your files regularly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 accessibility to your PC by lock office doors and etc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ny systems have some type of disk-caching installed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ood idea to flush your cache memory (e.g. executing DI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tc...) after secu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member the objective of SECURE.EXE is to create a log j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oducts. It does its job so well,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orton Disk Doctor, CHKDSK.EXE (DOS) percieve SECUR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rrors. If you know that file or directory has bee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gnore these error messages. The error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ce a file has been unse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pond to errors reported by DOS' CHKDSK.EXE, NORTON's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grams of this nature in regards to SECUR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inability of programs like these to cope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t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a multi-tasking environment. This means that window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veral files or directories during a brief interval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lsy) SECUREing a file or directory with WSECURE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cessing it may cause a windows crash or damage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erminating all other windows processes before SECUR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directory unless you are sure i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